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469231900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30"/>
              </w:rPr>
            </w:pPr>
            <w:r>
              <w:rPr>
                <w:rFonts w:eastAsia="Calibri"/>
                <w:b/>
                <w:sz w:val="3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ЕКТ </w:t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 изменений в муниципальный правовой акт Пограничного муниципального округа от 29 ноября  2024 года № 240 - МПА «О бюджете Пограничн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Внести в муниципальный правовой акт Пограничного муниципального округа от 29 ноября 2024 года № 240-МПА «О бюджете Пограничного муниципального округа на 2025 год и плановый период 2026 и 2027 годов» следующие изменения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  подпункты 1), 2) пункта 1 изложить в следующей редакци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1) общий объем доходов бюджета Пограничного муниципального округа – в сумме 1 269 283 055,98 рубля, в том числе объем межбюджетных трансфертов, получаемых из других бюджетов бюджетной системы Российской Федерации в сумме   763 222 324,98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) общий объем расходов бюджета Пограничного муниципального округа – в сумме     1 384 031 672,98 рубля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2.  приложение 1 «Источники внутреннего финансирования дефицита бюджета Пограничного муниципального округа на 2025 год и плановый период 2026 и 2027 годов» изложить в редакции приложения 1 к настоящему муниципальному правовому акту;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3. приложение 2 «Объемы доходов бюджета Пограничного муниципального округа на 2025 год и плановый период 2026 и 2027 годов» изложить в редакции приложения 2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4. приложение 3 «Распределение бюджетных ассигнований из бюджета Пограничн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5.</w:t>
      </w:r>
      <w:r>
        <w:rPr/>
        <w:t xml:space="preserve"> </w:t>
      </w:r>
      <w:r>
        <w:rPr>
          <w:bCs/>
          <w:szCs w:val="28"/>
        </w:rPr>
        <w:t>приложение 4 «Распределение бюджетных ассигнований в ведомственной структуре расходов бюджета Пограничного муниципального округа на 2025 год и плановый период 2026 и 2027 годов» изложить в редакции приложения 4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6. приложение 5 «Распределение бюджетных ассигнований по муниципальным программам Пограничного муниципального округа и непрограммным направлениям деятельности на 2025 год и плановый период 2026 и 2027 годов» изложить в редакции приложения 5 к настоящему муниципальному правовому акту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7. пункт 13 изложить в следующей редакци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13. Утвердить объем бюджетных ассигнований муниципального дорожного фонда Пограничного муниципального округа на 2025 год в размере 185 918 000,00,00 рубля, на плановый период 2026 и 2027 годов в размере соответственно 13 770 000,00 рубля и 13 770 000,00 рубля.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граничного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го округа</w:t>
        <w:tab/>
        <w:t xml:space="preserve">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4-02-20T12:43:00Z</cp:lastPrinted>
  <dcterms:modified xsi:type="dcterms:W3CDTF">2025-05-21T04:26:00Z</dcterms:modified>
  <cp:revision>226</cp:revision>
  <dc:subject/>
  <dc:title>ПРОЕКТ</dc:title>
</cp:coreProperties>
</file>